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Lesson 10 – Genesis 15-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– God told Abram, “I am your ___________ and your ____________ _________ reward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– What was Abram concerned abou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– What did God tell Abram to do to number his descendant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– “And he __________ in the Lord, and He accounted it to him for __________________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–Abram asked for a sign for God’s promise about wh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– God told Abram that his descendants would be strangers and servants and be afflicted in a land for ________ years.  Refers 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 – Why (at least on reason) would it be 400 years before Abram’s descendants would inherit this land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– What two rivers are named in God’s land promise to Abra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– Who was Haga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– What request did Sarai make of Abra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– After Hagar bore Abram a son what was the relationship between Sarai and Hagar?  What did this cause Hagar to d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– What did the Lord tell Hagar to do and what promise did He make to h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– How old was Abram when Ishmael was bor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– Explain 17:4 “a father of many nations” (note plura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– Abram’s name was changed to 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– What promise did God make to Abraham at the end of vs 8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– The seal of the covenant between God and Abraham and his descendants was 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– A newborn male was to be circumcised on the _______ d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– Sarai’s name was changed to 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– What was Abraham’s reaction when God told he would father a child by Sara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– What promise did God make to Abraham in his request for Ishmae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– Abraham was _____ years old when he was circumcised.  Ishmael was _______.  All the men of Abraham’s house were circumcised as commanded by God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Times New Roman" w:cs="Microsoft Sans Serif"/>
      <w:color w:val="auto"/>
      <w:sz w:val="2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7T21:30:00Z</dcterms:created>
  <dc:creator>Wayne Holt</dc:creator>
  <dc:description/>
  <dc:language>en-US</dc:language>
  <cp:lastModifiedBy>Wayne Holt</cp:lastModifiedBy>
  <dcterms:modified xsi:type="dcterms:W3CDTF">2002-04-27T21:49:00Z</dcterms:modified>
  <cp:revision>6</cp:revision>
  <dc:subject/>
  <dc:title>Lesson 10 – Genesis 15-17</dc:title>
</cp:coreProperties>
</file>